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>
          <w:trHeight w:val="1425" w:hRule="atLeast"/>
        </w:trPr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ath - Problem Solving : Tessellation Desig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Student Name:     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The project is to be completed on the card-stock or poster board given in class.  Please give your tessellation picture a title related to the shape you used.  Decorate it carefully, and use colored pencils/markers.  Fill the entire space with your tessellation.  Take your time and create a neat and orderly project (see rubric below for points to earn).  When complete, staple this cover page AND your original shape to the project.  Projects are due Wednesday, 9/22/10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1673"/>
        <w:gridCol w:w="1673"/>
        <w:gridCol w:w="1683"/>
        <w:gridCol w:w="1729"/>
      </w:tblGrid>
      <w:tr>
        <w:trPr/>
        <w:tc>
          <w:tcPr>
            <w:tcW w:w="2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Neatness and Organization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design is presented in a neat, clear, organized fashion that is easy view.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design is presented in a neat and organized fashion that is usually easy to view.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deisgn is presented in an organized fashion but may be hard to view at times.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design appears sloppy and unorganized. It is hard to know what shapes go together. </w:t>
            </w:r>
          </w:p>
        </w:tc>
      </w:tr>
      <w:tr>
        <w:trPr>
          <w:trHeight w:val="1500" w:hRule="atLeast"/>
        </w:trPr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Strategy/Procedures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ypically, uses an efficient and effective strategy to create tessellation design. (Must turn in original figure)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ypically, uses an effective strategy to create tessellation design.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ometimes uses an effective strategy to create tessellation design, but does not do it consistently.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Rarely uses an effective strategy to create tessellation design. </w:t>
            </w:r>
          </w:p>
        </w:tc>
      </w:tr>
      <w:tr>
        <w:trPr>
          <w:trHeight w:val="1500" w:hRule="atLeast"/>
        </w:trPr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mpletion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entire poster is completed with the tessellated figure.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st of the poster is completed with the tessellated figure.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ome of the poster is completed with the tessellated figure.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ny blank spots are on the poster. </w:t>
            </w:r>
          </w:p>
        </w:tc>
      </w:tr>
      <w:tr>
        <w:trPr>
          <w:trHeight w:val="1500" w:hRule="atLeast"/>
        </w:trPr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Tessellation Design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ssellation design has no gaps on final poster.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ssellation design has few gaps on final poster.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ssellation design has many gaps on final poster.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ssellation design does not show understanding of a tessellation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8:52:00Z</dcterms:created>
  <dc:creator>user</dc:creator>
  <dc:description/>
  <cp:keywords/>
  <dc:language>en-US</dc:language>
  <cp:lastModifiedBy>user</cp:lastModifiedBy>
  <cp:lastPrinted>2010-09-17T12:29:00Z</cp:lastPrinted>
  <dcterms:modified xsi:type="dcterms:W3CDTF">2010-09-17T18:52:00Z</dcterms:modified>
  <cp:revision>2</cp:revision>
  <dc:subject/>
  <dc:title/>
</cp:coreProperties>
</file>